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Repérage sur le plan de métro de paris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- Retrouve sur le plan les stations suivantes, et place un drapeau dessus 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37"/>
        <w:gridCol w:w="567"/>
        <w:gridCol w:w="567"/>
        <w:gridCol w:w="567"/>
        <w:gridCol w:w="567"/>
        <w:gridCol w:w="567"/>
        <w:gridCol w:w="567"/>
      </w:tblGrid>
      <w:tr>
        <w:trPr>
          <w:trHeight w:val="36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t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de (…,…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gne(s) : métro et tram</w:t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les de gaulle étoil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,4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Orléan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D,7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e de Ly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F,6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des fête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G,3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ver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,3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Ivr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F,7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ât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,5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,7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sbourg saint Den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,4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sie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,6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- vrai ou faux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7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63"/>
      </w:tblGrid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sieu et porte d’Ivry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sbourg saint Denis et Anvers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 et gare de Lyon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Orléans et châtelet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Ivry et Balard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e de Lyon et Jussieu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des fêtes et châtelet sont sur la même lig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3- indique les itinéraires possibles et le temps de parcours entre les stations suivantes 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ur indiquer les lignes, donne sa couleur OU son numé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étro et tram uniquement (pas de R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u w:val="single"/>
        </w:rPr>
        <w:t>calcul du temps de parcours entre station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on compte 90 secondes  entre 2 stations et 300 secondes pour chaque chang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On arrondis à la minute supérieure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1701"/>
        <w:gridCol w:w="1559"/>
        <w:gridCol w:w="1134"/>
        <w:gridCol w:w="851"/>
        <w:gridCol w:w="1275"/>
        <w:gridCol w:w="1134"/>
      </w:tblGrid>
      <w:tr>
        <w:trPr>
          <w:trHeight w:val="5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tatio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ta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hangement (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tinéraire (ligne + ligne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bre de stations tot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bre de changement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mps de parcours total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 secon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 minutes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Orlé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ât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4" w:leader="none"/>
              </w:tabs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Iv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des fê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ât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v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des fê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Bellev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e de Ly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Bast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sbourg saint Den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les de gaulle éto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Franklin D. Rooseve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sie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les de gaulle éto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Place d’I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âtel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Madele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v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e de Ly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Orlé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La Motte Picquet Grenelle</w:t>
            </w:r>
            <w:r>
              <w:rPr>
                <w:rFonts w:cs="Tahoma" w:ascii="Tahoma" w:hAnsi="Tahoma"/>
                <w:b/>
              </w:rPr>
              <w:t xml:space="preserve"> et</w:t>
            </w:r>
            <w:r>
              <w:rPr>
                <w:rFonts w:cs="Tahoma" w:ascii="Tahoma" w:hAnsi="Tahoma"/>
              </w:rPr>
              <w:t xml:space="preserve"> Rasp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des fê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e d’Iv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 République </w:t>
            </w:r>
            <w:r>
              <w:rPr>
                <w:rFonts w:cs="Tahoma" w:ascii="Tahoma" w:hAnsi="Tahoma"/>
                <w:b/>
              </w:rPr>
              <w:t xml:space="preserve">et </w:t>
            </w:r>
            <w:r>
              <w:rPr>
                <w:rFonts w:cs="Tahoma" w:ascii="Tahoma" w:hAnsi="Tahoma"/>
              </w:rPr>
              <w:t>Place d’I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ver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 Charles de gaulle étoile </w:t>
            </w:r>
            <w:r>
              <w:rPr>
                <w:rFonts w:cs="Tahoma" w:ascii="Tahoma" w:hAnsi="Tahoma"/>
                <w:b/>
              </w:rPr>
              <w:t xml:space="preserve">et </w:t>
            </w:r>
            <w:r>
              <w:rPr>
                <w:rFonts w:cs="Tahoma" w:ascii="Tahoma" w:hAnsi="Tahoma"/>
              </w:rPr>
              <w:t>La Motte Picquet Gren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5- Problème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Luc habite à 6 mn à pied de la station Goncourt. Il travaille à 5 mn à pied de la station Georges V. combien de temps met-il pour aller à son travail, porte à porte 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ilie travaille à 4 mn à pied de la station la fourche. Elle veut aller passer 30 mn au café qui se trouve à 1mn de la station Varenne. Elle a 1h de pause le midi, a-t-elle le temps d’y aller 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avid habite à 10 mn à pied de la station couronnes et à 5 mn à pied de la station Parmentier. Il travaille à 1mn de la station place de Clichy. A quelle station doit-il aller le matin pour avoir le trajet le plus court en temps ?</w:t>
      </w:r>
    </w:p>
    <w:sectPr>
      <w:type w:val="nextPage"/>
      <w:pgSz w:w="11906" w:h="16838"/>
      <w:pgMar w:left="1417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38:00Z</dcterms:created>
  <dc:creator>informatique</dc:creator>
  <dc:description/>
  <cp:keywords/>
  <dc:language>en-US</dc:language>
  <cp:lastModifiedBy>informatique</cp:lastModifiedBy>
  <cp:lastPrinted>2008-01-10T18:31:00Z</cp:lastPrinted>
  <dcterms:modified xsi:type="dcterms:W3CDTF">2008-02-06T12:36:00Z</dcterms:modified>
  <cp:revision>9</cp:revision>
  <dc:subject/>
  <dc:title>Repérage sur le plan de métro de paris</dc:title>
</cp:coreProperties>
</file>